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аток 1 </w:t>
              <w:br/>
              <w:t>до Порядку застосування допоміжних </w:t>
              <w:br/>
              <w:t>репродуктивних технологій в Україні </w:t>
              <w:br/>
              <w:t>(пункт 1.4 розділу I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n402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ОВАНИЙ ПЕРЕЛІК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ащення та обладнання закладу охорони здоров’я, який проводить ДР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" w:name="n403"/>
      <w:bookmarkEnd w:id="1"/>
      <w:r>
        <w:rPr/>
        <w:t>I. Кабінет лікар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78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n404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ісло гінекологічн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тразвуковий апарат з вагінальним і абдомінальним датчиками з пункційними насадкам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рументарі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ромінювач бактерицидний (ламп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іл інструмента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чна шафа для лікарських засобі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шетка медична (за необхідності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3" w:name="n405"/>
      <w:bookmarkEnd w:id="3"/>
      <w:r>
        <w:rPr/>
        <w:t>II. Процедурн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78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n406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ісло гінекологічне або універсальний операційний сті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тразвуковий апарат з вагінальним і абдомінальним датчиками з пункційними насадками (можливо використання апарата з кабінету лікаря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рументарі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ромінювач бактерицидний (ламп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ерело кисн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госкоп з набором клинкі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арат для моніторування (пульс, оксигенація, артеріальний тиск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іл інструмента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чна шафа для лікарських засобі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5" w:name="n407"/>
      <w:bookmarkEnd w:id="5"/>
      <w:r>
        <w:rPr/>
        <w:t>III. Ембріологі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78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6" w:name="n408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нокулярна луп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інкубатор клітинних культур - 2 шт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ітловий мікроскоп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вертований мікроскоп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мікроманіпуляторі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ифуг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одильник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мінарний бокс з підігрівом робочої поверхні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чик для контролю С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а температури в інкубатора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пливно-витяжна вентиляці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ра Маклера або камера Горяєв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7" w:name="n409"/>
      <w:bookmarkEnd w:id="7"/>
      <w:r>
        <w:rPr/>
        <w:t>IV. Кріосховище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788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8" w:name="n410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нання для кріоконсервації біоматеріалу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удини Дьюара для зберігання кріоконсервованих статевих клітин та тканин репродуктивних органів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удини Дьюара із запасом рідкого азоту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йнери для біоматеріалу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оби індивідуального захисту персоналу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усова вентиляці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9" w:name="n411"/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. Приміщення для отримання сперм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0" w:name="n412"/>
            <w:bookmarkEnd w:id="1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.о. дирек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партаменту рефор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 розвитку медичної допомоги</w:t>
            </w:r>
          </w:p>
        </w:tc>
        <w:tc>
          <w:tcPr>
            <w:tcW w:w="5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Є. Мороз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35:00Z</dcterms:created>
  <dc:creator>Юлия Марченко</dc:creator>
  <dc:description/>
  <dc:language>en-US</dc:language>
  <cp:lastModifiedBy>Юлия Марченко</cp:lastModifiedBy>
  <dcterms:modified xsi:type="dcterms:W3CDTF">2013-11-01T14:35:00Z</dcterms:modified>
  <cp:revision>2</cp:revision>
  <dc:subject/>
  <dc:title/>
</cp:coreProperties>
</file>